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SYSTEMS BIOLOGY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BI209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</w:t>
        <w:tab/>
        <w:t>Define Systems biolog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</w:t>
        <w:tab/>
        <w:t>What are the two processes for system structure identification?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</w:t>
        <w:tab/>
        <w:t>Who first presented the Boolean network?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</w:t>
        <w:tab/>
        <w:t>Which is a generic software package for simulation of biochemical networks?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. </w:t>
        <w:tab/>
        <w:t>What do you mean by synaptic interactions?</w:t>
      </w:r>
      <w:r>
        <w:rPr>
          <w:color w:val="FFFFFF"/>
          <w:sz w:val="19"/>
          <w:szCs w:val="19"/>
        </w:rPr>
        <w:t>i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  <w:tab/>
        <w:t>List out any two cell signaling pathway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</w:t>
        <w:tab/>
        <w:t>Define functional genomic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</w:t>
        <w:tab/>
        <w:t>Which method is used for estimating parameters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9. </w:t>
        <w:tab/>
        <w:t>Define computer simulatio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10. </w:t>
        <w:tab/>
        <w:t>List the various software used for computer simulation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11. </w:t>
        <w:tab/>
        <w:t>Write a short note on epigenomics.</w:t>
      </w:r>
    </w:p>
    <w:p>
      <w:pPr>
        <w:pStyle w:val="Normal"/>
        <w:autoSpaceDE w:val="false"/>
        <w:jc w:val="both"/>
        <w:rPr/>
      </w:pPr>
      <w:r>
        <w:rPr/>
        <w:t xml:space="preserve">12. </w:t>
        <w:tab/>
        <w:t>Differentiate prokaryotes and eukaryotes.</w:t>
      </w:r>
    </w:p>
    <w:p>
      <w:pPr>
        <w:pStyle w:val="Normal"/>
        <w:autoSpaceDE w:val="false"/>
        <w:jc w:val="both"/>
        <w:rPr/>
      </w:pPr>
      <w:r>
        <w:rPr/>
        <w:t xml:space="preserve">13. </w:t>
        <w:tab/>
        <w:t>List out the two modeling approaches for biochemical networks.</w:t>
      </w:r>
    </w:p>
    <w:p>
      <w:pPr>
        <w:pStyle w:val="Normal"/>
        <w:autoSpaceDE w:val="false"/>
        <w:jc w:val="both"/>
        <w:rPr/>
      </w:pPr>
      <w:r>
        <w:rPr/>
        <w:t xml:space="preserve">14. </w:t>
        <w:tab/>
        <w:t>Write the applications of BST model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15. </w:t>
        <w:tab/>
        <w:t>What do you mean by cell signaling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16. </w:t>
        <w:tab/>
        <w:t>Write an essay on modeling gene networks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17.</w:t>
        <w:tab/>
        <w:t>Give a detailed account on Advanced measurement system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8. </w:t>
        <w:tab/>
        <w:t>Explain the regulation of Trehalose cycle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19.</w:t>
        <w:tab/>
        <w:t>Discuss about the simulation of biomacromolecul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0.</w:t>
        <w:tab/>
        <w:t>Explain the kinetic models of excitable membranes and synaptic interactions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21.</w:t>
        <w:tab/>
        <w:t>How will you analyze complex dynamics in cell cycle regulation? Explain in detai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2. </w:t>
        <w:tab/>
        <w:t>Explain about the stochastic approach of computational cell biology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>23.</w:t>
        <w:tab/>
        <w:t>Discuss about cellular simulati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4.</w:t>
        <w:tab/>
        <w:t>Elaborate on the Human erythrocyte model and its applications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25.</w:t>
        <w:tab/>
        <w:t>Compare and contrast between E-CELL, V-CELL and GROMO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2T05:49:00Z</dcterms:modified>
  <cp:revision>138</cp:revision>
  <dc:subject/>
  <dc:title>Reg</dc:title>
</cp:coreProperties>
</file>